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1017100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404079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466155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9018212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097985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732371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948153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2639473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2124979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