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7146644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0644897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773307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883367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5565399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1070225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8675271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9268033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9517320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