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53418167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078699351"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295942512"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784015198"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4307476"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98279443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487698052"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321994494"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425150711"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